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ля  Управляющих компаний при подготовке  жилищного фонда к отопительному периоду 2008-2009г.г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соответствии с п.16 «б» Правил содержания общего имущества в многоквартирном доме, утв. постановлением Правительства РФ от 13.08.06г. № 491( далее Правил) надлежащее содержание общего имущества в зависимости от способа управления многоквартирным домом обеспечивается</w:t>
      </w:r>
      <w:bookmarkStart w:id="0" w:name="sub_10161"/>
      <w:r>
        <w:rPr>
          <w:sz w:val="32"/>
          <w:szCs w:val="32"/>
        </w:rPr>
        <w:t xml:space="preserve"> собственниками помещений</w:t>
      </w:r>
      <w:bookmarkEnd w:id="0"/>
      <w:r>
        <w:rPr>
          <w:sz w:val="32"/>
          <w:szCs w:val="32"/>
        </w:rPr>
        <w:t xml:space="preserve"> путем заключения договора управления многоквартирным домом с управляющей организацией. </w:t>
      </w:r>
      <w:bookmarkStart w:id="1" w:name="sub_16203"/>
      <w:r>
        <w:rPr>
          <w:sz w:val="32"/>
          <w:szCs w:val="32"/>
        </w:rPr>
        <w:t>Согласно ч. 3. абз. 2. ст. 162. ЖК РФ в договоре управления многоквартирным домом должны быть указаны перечень услуг и работ по содержанию и ремонту общего имущества в многоквартирном доме, порядок изменения такого перечня, а также перечень коммунальных услуг, которые предоставляет управляющая организация.</w:t>
      </w:r>
      <w:r>
        <w:rPr/>
        <w:t xml:space="preserve"> </w:t>
      </w:r>
      <w:r>
        <w:rPr>
          <w:sz w:val="32"/>
          <w:szCs w:val="32"/>
        </w:rPr>
        <w:t>В соответствии с п.42. Правил Управляющие организации и лица, оказывающие услуги и выполняющие работы при непосредственном управлении многоквартирным домом,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, а также в силу ст.161 ЖК РФ управление многоквартирным домом должно  обеспечивать благоприятные и безопасные условия проживания граждан, а значит  ответственность за  исправное состояние и безопасную эксплуатацию тепловых и электрических сетей, тепловых пунктов, лифтов и т.д., относящихся к общему имуществу,  будут нести Управляющие организации.</w:t>
      </w:r>
    </w:p>
    <w:p>
      <w:pPr>
        <w:pStyle w:val="Normal"/>
        <w:jc w:val="both"/>
        <w:rPr>
          <w:sz w:val="32"/>
          <w:szCs w:val="32"/>
        </w:rPr>
      </w:pPr>
      <w:bookmarkEnd w:id="1"/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огласно п.12. «Положения об оценке готовности электро- и теплоснабжающих организаций к работе в осенне-зимний период» при подготовке к отопительному сезону 2008 - 2009г.г., для получения положительного решения комиссии о готовности Управляющих компаний к работе в ОЗП, является выполнение следующих основных услови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Наличие организованного и осуществляемого производственного контроля за соблюдением требований промышленной безопасности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Укомплектованность всех рабочих мест обученным и аттестованным персоналом (наличие лица, ответственного лица за электро и тепло установками).Наличие и выполнение плана работы с персоналом по вопросам профессиональной подготовки (обучение, проведение инструктажей по ОТ и аттестации персонала). Проведение противоаварийных и противопожарных тренировок, посвященных особенностям предотвращения аварийных ситуаций в условиях низких температур наружного воздух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Обеспеченность персонала средствами индивидуальной, коллективной  защиты ( защиты от поражения электрическим током), спецодеждой, инструментами и необходимой для проведения работ оснасткой, нормативно-технической  и оперативной документацией, инструкциями, схемами, первичными средствами пожаротушения.</w:t>
      </w:r>
    </w:p>
    <w:p>
      <w:pPr>
        <w:pStyle w:val="Normal"/>
        <w:spacing w:lineRule="exact" w:line="350"/>
        <w:ind w:firstLine="851"/>
        <w:jc w:val="both"/>
        <w:rPr/>
      </w:pPr>
      <w:r>
        <w:rPr>
          <w:sz w:val="32"/>
          <w:szCs w:val="32"/>
        </w:rPr>
        <w:t>- Выполнение утвержденного плана подготовки к работе в ОЗП, включающего в себя, в том числе, проведение необходимого технического освидетельствования и диагностики оборудования, участвующего в обеспечении прохождения ОЗП.</w:t>
      </w:r>
    </w:p>
    <w:p>
      <w:pPr>
        <w:pStyle w:val="Normal"/>
        <w:spacing w:lineRule="exact" w:line="350"/>
        <w:ind w:firstLine="851"/>
        <w:jc w:val="both"/>
        <w:rPr/>
      </w:pPr>
      <w:r>
        <w:rPr>
          <w:sz w:val="32"/>
          <w:szCs w:val="32"/>
        </w:rPr>
        <w:t>- Устранение недостатков (отсутствие замечаний), отраженных в акте проверки готовности к прохождению ОЗП предыдущего года.</w:t>
      </w:r>
    </w:p>
    <w:p>
      <w:pPr>
        <w:pStyle w:val="TextBodyIndent"/>
        <w:spacing w:lineRule="exact" w:line="350"/>
        <w:ind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Отсутствие невыполненных в согласованные (установленные) сроки предписаний надзорных органов, существенно влияющих на надежность работы в ОЗП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Кроме того, в соответствии с Федеральным законом № 116-ФЗ в ред.от 18.12.06г. « О промышленной безопасности опасных производственных объектов» тепловые сети  и оборудование с температурой теплоносителя свыше 115°С идентифицируются как опасные производственные объекты. При этом рабочими параметрами транспортируемой среды следует считать, для подающих и обратных трубопроводов водяных тепловых сетей - наибольшее возможное давление и максимальную температуру воды в подающем трубопроводе с учетом работы насосных подстанций на трассе и рельефа местности. Действие Федерального закона № 116-ФЗ распространяется на все организации независимо от их организационно-правовых форм и форм собственности, осуществляющие деятельность в области промышленной безопасности опасных производственных объектов на территории Российской федерации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Для осуществления любого вида деятельности на опасных производственных объектах организация обяза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32"/>
          <w:szCs w:val="32"/>
        </w:rPr>
        <w:t>провести подготовку и аттестацию руководителя и ответственных лиц в соответствии с требованиями Положения о порядке подготовки и аттестации руководителей и специалистов организаций, подконтрольных Камчатскому межрегиональному управлению по технологическому и экологическому надзору Ростехнадз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иказом по организации определить систему обеспечения промышленной безопасности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32"/>
          <w:szCs w:val="32"/>
        </w:rPr>
        <w:t>внести организацию в реестр поднадзорных Камчатскому межрегиональному управлению по технологическому и экологическому надзору Ростехнадзора организаций осуществляющих деятельность в области промышлен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32"/>
          <w:szCs w:val="32"/>
        </w:rPr>
        <w:t>при производстве монтажно-строительных и ремонтных работ наличие проектной документации, разработанной специалистами, аттестованными в соответствии с требованиями Ростехнадзора, и имеющими положительное заключение экспертизы промышлен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  <w:t>для производства сварочных работ обеспечить наличие специалистов 1 – 3 уровней, аттестованных в системе НАКС по выполняемым видам работ; разработку и аттестацию применяемых сварочных технолог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5"/>
        </w:tabs>
        <w:ind w:left="1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2:35:00Z</dcterms:created>
  <dc:creator>User</dc:creator>
  <dc:description/>
  <cp:keywords/>
  <dc:language>en-US</dc:language>
  <cp:lastModifiedBy>Crazy</cp:lastModifiedBy>
  <cp:lastPrinted>2007-06-05T09:47:00Z</cp:lastPrinted>
  <dcterms:modified xsi:type="dcterms:W3CDTF">2008-05-04T22:35:00Z</dcterms:modified>
  <cp:revision>2</cp:revision>
  <dc:subject/>
  <dc:title>       В  одну из сфер  деятельности  отдела по надзору за подъемными сооружениями, теплоэнергетике и химическому надзору отно</dc:title>
</cp:coreProperties>
</file>